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9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2 Přeložky potru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ituace Jankovice - Brloh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řeložka potrubí DN 150 z vrtu Brloh na vrt Jankov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byla řešena přeložka stávajícího potrubí DN150 z vrtu Brloh – výtlačné potrubí na vrt Jankovice. Objednatel pro návrh kalkulace nákladů a realizaci předložil PD změny. Nové potrubí bylo provedeno v trase původního potrubí výtlaku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+ 4.499.024,51 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)   Projektová dokumentace změny</w:t>
            </w:r>
          </w:p>
        </w:tc>
      </w:tr>
      <w:tr>
        <w:trPr>
          <w:trHeight w:val="1096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9:00Z</dcterms:created>
  <dc:creator>vaclav.beranek</dc:creator>
  <dc:description/>
  <cp:keywords/>
  <dc:language>en-US</dc:language>
  <cp:lastModifiedBy>Vlastimil Mrázek</cp:lastModifiedBy>
  <cp:lastPrinted>2018-05-29T16:53:00Z</cp:lastPrinted>
  <dcterms:modified xsi:type="dcterms:W3CDTF">2019-06-12T10:00:00Z</dcterms:modified>
  <cp:revision>8</cp:revision>
  <dc:subject/>
  <dc:title> </dc:title>
</cp:coreProperties>
</file>